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180"/>
      </w:tblGrid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паковского муниципального округа Ставропольского края «Безопасные и качественные автомобильные дороги»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907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spacing w:lineRule="exac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spacing w:lineRule="exact" w:line="240"/>
        <w:ind w:firstLine="708"/>
        <w:jc w:val="center"/>
        <w:rPr/>
      </w:pPr>
      <w:r>
        <w:rPr>
          <w:sz w:val="28"/>
          <w:szCs w:val="28"/>
        </w:rPr>
        <w:t>Шпаков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Безопасные и качественные автомобильные дороги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952"/>
        <w:gridCol w:w="2089"/>
        <w:gridCol w:w="2098"/>
        <w:gridCol w:w="2233"/>
        <w:gridCol w:w="1395"/>
        <w:gridCol w:w="1533"/>
        <w:gridCol w:w="1395"/>
        <w:gridCol w:w="1460"/>
      </w:tblGrid>
      <w:tr>
        <w:trPr>
          <w:trHeight w:val="94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 (мероприятия)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ресурсного обеспечени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ируемый объем финансирования</w:t>
            </w:r>
          </w:p>
        </w:tc>
      </w:tr>
      <w:tr>
        <w:trPr>
          <w:trHeight w:val="33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6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trHeight w:val="3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Основное мероприятие 1: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еализация регионального проекта «Региональная и местная дорожная сеть»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омитет по муниципальному хозяйству и охране окружающей среды администрации Шпаковского муниципального округа Ставропольского края (далее - Комитет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Администрация Шпаковского муниципального округа Ставропольского края (далее - Администрация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56 977,7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63 635,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371 939,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21 402,78</w:t>
            </w:r>
          </w:p>
        </w:tc>
      </w:tr>
      <w:tr>
        <w:trPr>
          <w:trHeight w:val="64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0 799,6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31 973,9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3 127,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5 698,31</w:t>
            </w:r>
          </w:p>
        </w:tc>
      </w:tr>
      <w:tr>
        <w:trPr>
          <w:trHeight w:val="33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4 749,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18 479,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 269,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1 428,9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181,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2 542,6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 704,47</w:t>
            </w:r>
          </w:p>
        </w:tc>
      </w:tr>
      <w:tr>
        <w:trPr>
          <w:trHeight w:val="9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редства бюджетов государственных внебюджетных фонд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средств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небюджетных источников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сновное мероприятие 2: Строительный контроль в рамках выпол-нения мероприятий муниципальной программы Шпаковского муниципального округа Ставро-польского края «Безопасные и качественные автомобильные дороги»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Комитет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84,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84,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84,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84,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3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редства бюджетов государственных внебюджетных фонд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средств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небюджетных источник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о программе: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Комитет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59 462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66 119,9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371 939,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21 402,78</w:t>
            </w:r>
          </w:p>
        </w:tc>
      </w:tr>
      <w:tr>
        <w:trPr>
          <w:trHeight w:val="330" w:hRule="atLeast"/>
        </w:trPr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0 799,6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31 973,9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3 127,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5 698,31</w:t>
            </w:r>
          </w:p>
        </w:tc>
      </w:tr>
      <w:tr>
        <w:trPr>
          <w:trHeight w:val="330" w:hRule="atLeast"/>
        </w:trPr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4 749,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18 479,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 269,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3 913,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15 666,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 542,6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 704,47</w:t>
            </w:r>
          </w:p>
        </w:tc>
      </w:tr>
      <w:tr>
        <w:trPr>
          <w:trHeight w:val="1170" w:hRule="atLeast"/>
        </w:trPr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редства бюджетов государственных внебюджетных фонд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030" w:hRule="atLeast"/>
        </w:trPr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средств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небюджетных источник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>
          <w:szCs w:val="28"/>
          <w:vertAlign w:val="superscript"/>
        </w:rPr>
        <w:t>1</w:t>
      </w:r>
      <w:r>
        <w:rPr>
          <w:szCs w:val="28"/>
        </w:rPr>
        <w:t>средства физических и юридических лиц, в том числе средства бюджетных учреждений, полученные от предпринимательской и иной приносящей доход деятельност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3:18:00Z</dcterms:created>
  <dc:creator>kulagina</dc:creator>
  <dc:description/>
  <cp:keywords/>
  <dc:language>en-US</dc:language>
  <cp:lastModifiedBy>Селюкова Надежда Николаевна</cp:lastModifiedBy>
  <cp:lastPrinted>2017-11-09T14:09:00Z</cp:lastPrinted>
  <dcterms:modified xsi:type="dcterms:W3CDTF">2021-09-17T13:27:00Z</dcterms:modified>
  <cp:revision>10</cp:revision>
  <dc:subject/>
  <dc:title/>
</cp:coreProperties>
</file>